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/>
      </w:pPr>
      <w:r>
        <w:rPr>
          <w:b/>
          <w:bCs/>
        </w:rPr>
        <w:t xml:space="preserve">Knabberzeugs: </w:t>
      </w:r>
      <w:r>
        <w:rPr/>
        <w:br/>
        <w:t xml:space="preserve">Je 100 gr: </w:t>
        <w:br/>
        <w:t xml:space="preserve">Crunchips (American Cream, Paprika, Cheese &amp; Onion, Red Chili, Barbecue) 35 g Fett, 535 Kalorien 13 Points </w:t>
        <w:br/>
        <w:t xml:space="preserve">Crunchips X-Cut (Salz, Paprika, Chees&amp;Onion, American Cream, Barbecue) 35 g Fett, 533 Kalorien 13 Points </w:t>
        <w:br/>
        <w:t xml:space="preserve">Pomsticks Paprika 32,5 g Fett, 522 Kalorien, 12,5 Points </w:t>
        <w:br/>
        <w:t xml:space="preserve">Crunchips Stackers (Paprika, Sour Cream, Ready Salted, Red Chilli) 29 g Fett, 509 Kalorien, 11,5 Points </w:t>
        <w:br/>
        <w:t xml:space="preserve">Peppies Snack Speck 25 g Fett, 499 Kalorien 11 Points </w:t>
        <w:br/>
        <w:t xml:space="preserve">Zwiebel Snack 22,5 g Fett, 492 Kalorien, 10,5 Points </w:t>
        <w:br/>
        <w:t xml:space="preserve">Monster Munch 26 g Fett, 499 Kalorien, 11 Points </w:t>
        <w:br/>
        <w:t xml:space="preserve">Pommels Kartoffelsnack 29 g Fett, 506 Kalorien 11,5 Points </w:t>
        <w:br/>
        <w:t xml:space="preserve">Tacitos Tortilla Chips 26 g Fett, 514 Kalorien, 11,5 Points </w:t>
        <w:br/>
        <w:t xml:space="preserve">Salsa Dip Hot 0,2 g Fett, 130 Kalorien, 2 Points </w:t>
        <w:br/>
        <w:t xml:space="preserve">Salsa Dip Mild 0,1 g Fett, 133 Kalorien, 2 Points </w:t>
        <w:br/>
        <w:t xml:space="preserve">Party Clubs 21 g Fett, 465 Kalorien, 10 Points </w:t>
        <w:br/>
        <w:t xml:space="preserve">Käse Finessen 34 g Fett, 550 Kalorien, 13 Points </w:t>
        <w:br/>
        <w:t xml:space="preserve">Brezies 4 g Fett, 368 Kalorien, 6,5 Points </w:t>
        <w:br/>
        <w:t xml:space="preserve">Salzletten 6 g Fett, 389 Kalorien, 7 Points </w:t>
        <w:br/>
        <w:t xml:space="preserve">Sepp 14 g Fett, 401 Kalorien, 8 Points </w:t>
        <w:br/>
        <w:t xml:space="preserve">Erdnuß Locken 24 g Fett, 492 Kalorien, 11 Points </w:t>
        <w:br/>
        <w:t xml:space="preserve">Erdnüsse geröstet/gesalzen 52,7 g Fett, 622 Kalorien, 16 points </w:t>
        <w:br/>
        <w:t xml:space="preserve">Erdnüsse würzig pikant 50 g Fett, 602 Kalorien, 15,5 Points </w:t>
        <w:br/>
        <w:t xml:space="preserve">Nic Nacs 39 g Fett, 555 Kalorien, 13,5 Points </w:t>
        <w:br/>
        <w:t xml:space="preserve">Cashew 50 g Fett, 614 Kalorien, 16 Points </w:t>
        <w:br/>
        <w:t xml:space="preserve">Pistazien 51,6 g Fett, 605 Kalorien, 16 Points </w:t>
        <w:br/>
        <w:t xml:space="preserve">Studentenfutter Spezial 29 g Fett, 507 Kalorien, 11,5 points </w:t>
        <w:br/>
        <w:t xml:space="preserve">Studentenfutter Master Mix 40 g Fett, 556 Kalorien, 13,5 Points </w:t>
        <w:br/>
        <w:t xml:space="preserve">Nuß Cocktail 59,0 g Fett, 659 Kalorien, 17,5 Points </w:t>
        <w:br/>
        <w:t xml:space="preserve">Rauchmandeln 55,7 g Fett, 618 Kalorien, 16,5 Points </w:t>
        <w:br/>
        <w:t xml:space="preserve">Baff popcorn caramelisiert 8 g Fett, 420 Kalorien, 8 points. </w:t>
        <w:br/>
        <w:t xml:space="preserve">Feuerdrachen Spicy Peperoni 14,5 g Fett, 436 Kalorien 9 Points </w:t>
        <w:br/>
      </w:r>
    </w:p>
    <w:p>
      <w:pPr>
        <w:pStyle w:val="StandardWeb"/>
        <w:rPr>
          <w:b/>
          <w:b/>
          <w:bCs/>
        </w:rPr>
      </w:pPr>
      <w:r>
        <w:rPr>
          <w:b/>
          <w:bCs/>
        </w:rPr>
        <w:t>Süßigkeiten</w:t>
      </w:r>
    </w:p>
    <w:p>
      <w:pPr>
        <w:pStyle w:val="StandardWeb"/>
        <w:rPr/>
      </w:pPr>
      <w:r>
        <w:rPr/>
        <w:t xml:space="preserve">Amicelli (1 Stück = 12,5 g)-1,5 Points </w:t>
        <w:br/>
        <w:t xml:space="preserve">Balisto (1 Stück = 41 g)-5 Points </w:t>
        <w:br/>
        <w:t xml:space="preserve">Banjo (1 Stück = 60 g) -8 Points </w:t>
        <w:br/>
        <w:t xml:space="preserve">Bounty (1 Stück = 60 g) -6,5 Points </w:t>
        <w:br/>
        <w:t xml:space="preserve">Ceralisto, Erdnuss oder Choco (1 Stück = 37 g)- 4,5 Points </w:t>
        <w:br/>
        <w:t xml:space="preserve">Ceralisto Joghurt-Creme (1 Stück = 37 g)- 4 Points </w:t>
        <w:br/>
        <w:t xml:space="preserve">Duplo (1 Riegel = 18 g)- 2,5 Points </w:t>
        <w:br/>
        <w:t xml:space="preserve">Ferero Küsschen (9 g) -2 Points </w:t>
        <w:br/>
        <w:t xml:space="preserve">Giotto (1 Stück = 5 g) -0,5 Points </w:t>
        <w:br/>
        <w:t xml:space="preserve">Hanuta (1 Stück = 23 g) -3 Points </w:t>
        <w:br/>
        <w:t xml:space="preserve">Happy Hippo Snack (1 Stück = 25 g)- 3,5 Points </w:t>
        <w:br/>
        <w:t xml:space="preserve">Kindercountry (1 Riegel = 24 g)- 3 Points </w:t>
        <w:br/>
        <w:t xml:space="preserve">Kinder Schoko-Bons (6 g)- 1 Point </w:t>
        <w:br/>
        <w:t xml:space="preserve">Kinderschokolade (1 Riegel = 21 g)- 2,5 Points </w:t>
        <w:br/>
        <w:t xml:space="preserve">Mars (1 Riegel = 60 g)- 5,5 Points </w:t>
        <w:br/>
        <w:t xml:space="preserve">Knoppers -3 Points </w:t>
        <w:br/>
        <w:t xml:space="preserve">Löffelbiskuits (3 Stück)- 1 Point </w:t>
        <w:br/>
        <w:t xml:space="preserve">Mars Mandel (1 Riegel = 60 g) -7 Points </w:t>
        <w:br/>
        <w:t xml:space="preserve">Milkyway (1 Riegel = 26 g) -2,5 Points </w:t>
        <w:br/>
        <w:t xml:space="preserve">Mini Bounty (1 Stück = 28 g)- 3 Points </w:t>
        <w:br/>
        <w:t xml:space="preserve">Mini Mars (1 Stück = 20 g) -2 Points </w:t>
        <w:br/>
        <w:t xml:space="preserve">Mini Schnickers (1 Stück = 18 g)- 2 Points </w:t>
        <w:br/>
        <w:t xml:space="preserve">MM's Linsen (12 Stück = 10 g) -1 Point </w:t>
        <w:br/>
        <w:t xml:space="preserve">MM's Peanut (5 Stück = 12 g) -1 Point </w:t>
        <w:br/>
        <w:t xml:space="preserve">Mon Cherie (1 Stück)- 1 Point </w:t>
        <w:br/>
        <w:t xml:space="preserve">Pingui (1 Stück = 30 g)- 3,5 Points </w:t>
        <w:br/>
        <w:t xml:space="preserve">Raffaelo (1 Stück = 10 g)- 1,5 Points </w:t>
        <w:br/>
        <w:t xml:space="preserve">Rocher (1 Stück = 13 g) - 2 Points </w:t>
        <w:br/>
        <w:t xml:space="preserve">Snickers (1 Riegel = 60 g)- 7 Points </w:t>
        <w:br/>
        <w:t xml:space="preserve">Twix (1 Stück = 60 g) -6,5 Points </w:t>
        <w:br/>
        <w:t xml:space="preserve">Yogurette (1 Riegel = 12,5 g) -1,5 Points </w:t>
        <w:br/>
        <w:t xml:space="preserve">Milky Way Brotaufstrich (1 TL = 5 g)- 0,5 Points </w:t>
        <w:br/>
        <w:t xml:space="preserve">Nutella ( 1 TL = 5 g)- 0,5 Points </w:t>
        <w:br/>
        <w:t xml:space="preserve">Milchschnitte (1 Stück = 28 g)- 3 Points </w:t>
        <w:br/>
        <w:t xml:space="preserve">Yes Torty,1 Stück- 4 Points </w:t>
        <w:br/>
        <w:t xml:space="preserve">Studentenfutter- 13,5 Points </w:t>
        <w:br/>
        <w:t xml:space="preserve">Raider (1 Riegel)- 3 Points </w:t>
        <w:br/>
        <w:t xml:space="preserve">Nuts (1 Riegel)- 5,5 Points </w:t>
        <w:br/>
        <w:t xml:space="preserve">Nipon Knusperreis,1 Stuck- 1,5 Points </w:t>
        <w:br/>
        <w:t xml:space="preserve">Lila Pause, 1 Riegel,38 g- 5 Points </w:t>
        <w:br/>
        <w:t xml:space="preserve">Lion, 1 Riegel, 40 g- 4,5 Points </w:t>
        <w:br/>
        <w:t xml:space="preserve">Kinderschockolade, 1 Riegel, 12,5 g- 1,5 Points </w:t>
        <w:br/>
        <w:t xml:space="preserve">Kit Kat, 1 Stück mini,17 g- 2 Points </w:t>
        <w:br/>
        <w:t xml:space="preserve">Choco Crossies, 1 Pck.,35 g- 4,5 Points </w:t>
        <w:br/>
        <w:t xml:space="preserve">After eight, 1 Stück, 8 g- 1 Point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7:18:00Z</dcterms:created>
  <dc:creator> </dc:creator>
  <dc:description/>
  <dc:language>en-US</dc:language>
  <cp:lastModifiedBy> </cp:lastModifiedBy>
  <dcterms:modified xsi:type="dcterms:W3CDTF">2003-03-24T14:35:00Z</dcterms:modified>
  <cp:revision>2</cp:revision>
  <dc:subject/>
  <dc:title>Knabberzeugs: </dc:title>
</cp:coreProperties>
</file>